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01.08.2017 г. №17 «О внесении изменений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ешение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7.12.2016г. №1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 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арасовского района на 2017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757"/>
        <w:gridCol w:w="709"/>
        <w:gridCol w:w="1559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4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757"/>
        <w:gridCol w:w="709"/>
        <w:gridCol w:w="1559"/>
        <w:gridCol w:w="1559"/>
        <w:gridCol w:w="1559"/>
        <w:gridCol w:w="1559"/>
        <w:gridCol w:w="1559"/>
        <w:gridCol w:w="1559"/>
      </w:tblGrid>
      <w:tr>
        <w:trPr>
          <w:tblHeader w:val="true"/>
          <w:trHeight w:val="2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870,9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870,9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работников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361,3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непрограммных расходов органов местного самоуправления Митякинского сельского поселения(Расходы на выплаты персоналу государственных (муниципальных) органов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  01    04    89  1  0000190  120</w:t>
              <w:tab/>
              <w:t>225,4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27,3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20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10020130    240                        18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tabs>
                <w:tab w:val="clear" w:pos="708"/>
                <w:tab w:val="center" w:pos="7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ах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833" w:leader="none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13  07 1 0020180</w:t>
              <w:tab/>
              <w:t>240</w:t>
              <w:tab/>
              <w:t>4,5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ценка муниципального имущества, признание прав и регулирование отношений по муниципальной собствен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9,3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13  99 9 00 99990   240                   150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диспансеризации муниципальных служащи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непрограммных расходов органов местного самоуправления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носы в Ассоциацию «Совет муниципальных образований Ростовской области» в рамках непрограммных расходов органа 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1 13 99 9 00 20300           850</w:t>
              <w:tab/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89 1 00001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83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2 03  99 9 00 51180</w:t>
              <w:tab/>
              <w:t>120            161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3 00</w:t>
              <w:tab/>
              <w:t>285,7</w:t>
            </w:r>
          </w:p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3 10</w:t>
              <w:tab/>
              <w:t>285,7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пожарного оборудования и снаряжения в рамках подпрограммы «Пожарная безопасность» муниципальной программы Митя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935" w:leader="none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3  10  02 1 00 71180</w:t>
              <w:tab/>
              <w:t>240</w:t>
              <w:tab/>
              <w:t>266,5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приобретение пожарного оборудования и снаряжения в рамках подпрограммы «Пожарная безопасность» муниципальной программы Митя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559" w:leader="none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51 03 10 02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1180</w:t>
              <w:tab/>
              <w:t>240</w:t>
              <w:tab/>
              <w:t>1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-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4 09   03 1 00 20150      240</w:t>
              <w:tab/>
              <w:t>1 274,1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20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лата электроэнергии за дорожное освещение 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5  02  04  1  00 20360   240</w:t>
              <w:tab/>
              <w:t>100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одержание и текущий ремонт мест захоронения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рамках подпрограммы «Организация благоустройств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20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рганизации уличного  освещения, содержание и ремонт объектов уличного освещения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4 2 00 20310               240                     642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5 03 04 2 00 20070       240                   332,8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существлению технологического присоединения энергопринимающих устройств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5  03  04  2  00 20320   240</w:t>
              <w:tab/>
              <w:t>1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пиливанию аварийных деревьев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9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9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5  03  04  2  00  20340   240</w:t>
              <w:tab/>
              <w:t>96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(оказание услуг) муниципальных бюджетных учрежде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том числе на предоставление субсидий бюджетным муниципальным учреждения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Развитие культуры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культуры» (Субсидии бюджетным учреждениям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354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6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овышение заработной    951   08  01  06 1 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50    610</w:t>
              <w:tab/>
              <w:t>4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й культуры  в рамках под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 «Развитие культуры» му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ципальной программы Митякин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го сельского поселения «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ультуры» (Субсидии бюджет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чреждения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на софинансирование        951   08  01  06  1  00 73850      610                 525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я заработной платы рабо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кам учреждений культуры(Субсид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ным учреждениям)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655" w:leader="none"/>
                <w:tab w:val="right" w:pos="104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межбюджетных </w:t>
              <w:tab/>
              <w:t xml:space="preserve">951   14 03  99 9 00 85010  540 </w:t>
              <w:tab/>
              <w:t>14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нсфертов из бюджета Митякин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го сельского поселения бюдже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расовского района согласно пер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нным полномочиям в рамках н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ных расходов органов мес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го самоуправления Митяк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льского поселения (Иные межбю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етные трансферты)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55:00Z</dcterms:created>
  <dc:creator>Пономарева</dc:creator>
  <dc:description/>
  <cp:keywords/>
  <dc:language>en-US</dc:language>
  <cp:lastModifiedBy>W7</cp:lastModifiedBy>
  <cp:lastPrinted>2017-08-08T11:30:00Z</cp:lastPrinted>
  <dcterms:modified xsi:type="dcterms:W3CDTF">2017-08-08T08:30:00Z</dcterms:modified>
  <cp:revision>32</cp:revision>
  <dc:subject/>
  <dc:title/>
</cp:coreProperties>
</file>